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fx+WkxCt4+NHUjwrRt+TXo8qF+CNiYiPPQlBkUus0jwYJNMsshfyTKqoGzaNiLxUbskrA
jxjfeQH5nO0ormHjylnTB5qIFzeY5fL7PJHHCyBzczZA5wEHGFfT6iNkOxq2j9ynXRt7UggY
lM0g/rBZqiIV3k2oysQOJ3eJwPHRLg2udCI95ni1FPrPHctWE2kYQuXS92QYCcGxXZvsCb6U
vD81SfJhisGWuohfl1</vt:lpwstr>
  </property>
  <property fmtid="{D5CDD505-2E9C-101B-9397-08002B2CF9AE}" pid="3" name="_2015_ms_pID_7253431">
    <vt:lpwstr>JHqWMbNuNb1NuGVeqj61tQyVj5czgeYRRJeI6mJurXkhfz5LFxow2V
Wlo30oqv19/CpSzQULBkSPg3A81F619k8bQ76ZQ/+UIUsAg6TPVczW9XNBJiAaz6QX2VeULh
FleZOBEjb0N0p3J0Y0PM0Jrb2aX0T0ow4mlSXzhJ6b00VZyRhbS3qS1zA9pAsjWzRG2SG4jV
ljV+TP0e7nFVvtvtiu9hXiwQxHvl+HAMaULx</vt:lpwstr>
  </property>
  <property fmtid="{D5CDD505-2E9C-101B-9397-08002B2CF9AE}" pid="4" name="_2015_ms_pID_7253431_00">
    <vt:lpwstr>_2015_ms_pID_7253431</vt:lpwstr>
  </property>
  <property fmtid="{D5CDD505-2E9C-101B-9397-08002B2CF9AE}" pid="5" name="_2015_ms_pID_7253432">
    <vt:lpwstr>R8sk3j4EaMlleCfxJtc7NEmcSqOXF5r1b4f3
8q5c4YhKTgACF9GSvJ6tFtSjptNOn9vDU7HZ4ku2qToumr+2W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